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3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     1 1 1 1 1 3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2 2 1 1 1 1 2  4(4)   7(10)  7(10)  7(10)  7(10)  7(10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3 3 3 3 3 3 3  -      -      7(2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1 1 2 2 2 1 1  4(4) 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3 2 2 2 2 2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3 2 3 3 3 2 3  -      -      7(19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хма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еню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20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